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Maths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ear: Prelim</w:t>
        <w:tab/>
        <w:tab/>
        <w:t xml:space="preserve">Term: ______ </w:t>
        <w:tab/>
        <w:tab/>
        <w:t>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8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ney No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ian Whitaker (I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don Pointon (I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de Schillingsworth 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ck 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illip Hunter 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Harris 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lene Kerwin 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18:00Z</dcterms:created>
  <dc:creator>DET User</dc:creator>
  <dc:description/>
  <cp:keywords/>
  <dc:language>en-US</dc:language>
  <cp:lastModifiedBy>David Fellows</cp:lastModifiedBy>
  <cp:lastPrinted>2011-02-12T15:30:00Z</cp:lastPrinted>
  <dcterms:modified xsi:type="dcterms:W3CDTF">2011-02-21T03:53:00Z</dcterms:modified>
  <cp:revision>4</cp:revision>
  <dc:subject/>
  <dc:title>YEAR: 12</dc:title>
</cp:coreProperties>
</file>